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 xml:space="preserve">DOCUMENTO TÉCNICO DEL </w:t>
      </w:r>
      <w:r>
        <w:rPr>
          <w:rFonts w:cs="Arial" w:ascii="Arial" w:hAnsi="Arial"/>
          <w:b/>
          <w:bCs/>
          <w:sz w:val="16"/>
          <w:szCs w:val="16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 xml:space="preserve">REPORTE DE INFORMACIÓN SOBRE CAMPAÑAS POLÍTICAS Y PARTIDOS POLÍTICOS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NIDAD ADMINISTRATIVA ESPECIAL DE INFORMACIÓN Y ANÁLISIS FINANCIERO – UIAF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ciembre 2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ste documento establece las características esenciales que deben poseer los registros suministrados por las entidades vigiladas por la Superintendencia Financiera para el reporte de información de las cuentas e información general de las campañas políticas y el procedimiento para el suministro de la información a la UIAF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1. Especificaciones inicial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2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ministro de información de campañas políticas y partidos políticos.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cedimiento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nformación sobre campañas políticas y partidos políticos.</w:t>
            </w:r>
          </w:p>
        </w:tc>
      </w:tr>
      <w:tr>
        <w:trPr>
          <w:trHeight w:val="240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t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vo plano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iv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uministrar información a la Unidad Administrativa Especial de Información y Análisis Financiero sobre las cuentas y productos de las campañas políticas y partidos políticos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entidad a la que aplic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dades vigiladas por la Superintendencia Financiera de Colombia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dad usuari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 Administrativa Especial de Información y Análisis Financiero-UIAF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cidad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sual con actualización de la información, hasta terminación de la relación contractual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corte de la información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ltimo día de cada mes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entrega de la información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tro de los quince (15) primeros días calendario de cada mes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de enví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archivos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gar (2) archiv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Campaña Política o Partido Políti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Cuentas o Productos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itud de registr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ra primer archivo: 541 posicion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ra segundo archivo: 752 posicion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Estructura de los archiv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e deben entregar (2) archivos tipo texto. La estructura de cada archivo contiene 3 tipos de registros:</w:t>
      </w:r>
    </w:p>
    <w:p>
      <w:pPr>
        <w:pStyle w:val="Normal"/>
        <w:ind w:right="-2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840" w:right="-288" w:hanging="8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po 1:</w:t>
        <w:tab/>
        <w:t>Recoge la identificación de la entidad reportante. Existirá un registro por archivo (Cabecera del archivo).</w:t>
      </w:r>
    </w:p>
    <w:p>
      <w:pPr>
        <w:pStyle w:val="Normal"/>
        <w:tabs>
          <w:tab w:val="clear" w:pos="708"/>
          <w:tab w:val="left" w:pos="360" w:leader="none"/>
        </w:tabs>
        <w:ind w:left="840" w:right="-288" w:hanging="8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840" w:right="-288" w:hanging="840"/>
        <w:rPr/>
      </w:pPr>
      <w:r>
        <w:rPr>
          <w:rFonts w:cs="Arial" w:ascii="Arial" w:hAnsi="Arial"/>
          <w:sz w:val="16"/>
          <w:szCs w:val="16"/>
        </w:rPr>
        <w:t>Tipo 2:</w:t>
        <w:tab/>
        <w:t xml:space="preserve">(Detalle del archivo) </w:t>
      </w:r>
    </w:p>
    <w:p>
      <w:pPr>
        <w:pStyle w:val="Normal"/>
        <w:tabs>
          <w:tab w:val="clear" w:pos="708"/>
          <w:tab w:val="left" w:pos="360" w:leader="none"/>
        </w:tabs>
        <w:ind w:left="840" w:right="-288" w:hanging="840"/>
        <w:rPr/>
      </w:pPr>
      <w:r>
        <w:rPr>
          <w:rFonts w:cs="Arial" w:ascii="Arial" w:hAnsi="Arial"/>
          <w:sz w:val="16"/>
          <w:szCs w:val="16"/>
        </w:rPr>
        <w:tab/>
        <w:tab/>
        <w:t>El primer archivo contiene un registro por cada campaña política, grupo político o partido político que tenga productos en la entidad.</w:t>
      </w:r>
    </w:p>
    <w:p>
      <w:pPr>
        <w:pStyle w:val="Normal"/>
        <w:tabs>
          <w:tab w:val="clear" w:pos="708"/>
          <w:tab w:val="left" w:pos="360" w:leader="none"/>
        </w:tabs>
        <w:ind w:left="840" w:right="-288" w:hanging="8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El segundo archivo contiene un registro por cada producto financiero que pertenezca a un grupo político, campaña política o partido político </w:t>
      </w:r>
    </w:p>
    <w:p>
      <w:pPr>
        <w:pStyle w:val="Normal"/>
        <w:tabs>
          <w:tab w:val="clear" w:pos="708"/>
          <w:tab w:val="left" w:pos="360" w:leader="none"/>
        </w:tabs>
        <w:ind w:left="840" w:right="-288" w:hanging="8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840" w:right="-288" w:hanging="8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po 3:</w:t>
        <w:tab/>
        <w:t>Con el fin de realizar una verificación de la información entregada, se incluye un registro en el que se totalizan los registros que figuran en el tipo 2 (Cola del archivo).</w:t>
      </w:r>
    </w:p>
    <w:p>
      <w:pPr>
        <w:pStyle w:val="Normal"/>
        <w:tabs>
          <w:tab w:val="clear" w:pos="708"/>
          <w:tab w:val="left" w:pos="360" w:leader="none"/>
        </w:tabs>
        <w:ind w:left="840" w:right="-288" w:hanging="8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. Diseño de los Registr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3.1   Primer Archivo – Campañas Políticas y Partidos Políticos (Información sobre las campañas y los partidos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egistro Tipo 1 - Cabecera (1 por archiv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08"/>
        <w:gridCol w:w="825"/>
        <w:gridCol w:w="767"/>
        <w:gridCol w:w="1493"/>
        <w:gridCol w:w="321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camp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 inici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ido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cutivo número de registr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Siempre el valor 0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derecha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de entida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uméri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Formato SSTTTCCC, donde “S” identifica el sector (01). La “T” el tipo de entidad y la “C” el código de la entidad, asignados por la Superintendencia Financiera de Colomb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cha de corte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Formato AAAA-MM-DD, corresponde al último día del periodo report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i el día o el mes tiene un solo dígito, se debe llenar el otro con “0”. Ej. Enero 1 del 2013 será 2013-01-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registros reportado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Total de registros Tipo 2 reportadas en el arch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derech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de Informació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1) información sobre la campaña o partido político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de Registr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uméric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Llenado con X hasta completar las 541 posi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egistro Tipo 2 - Detalles (Incluir un registro por cada campaña política, grupo político o partido político que tenga productos en la entidad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639"/>
        <w:gridCol w:w="850"/>
        <w:gridCol w:w="851"/>
        <w:gridCol w:w="1417"/>
        <w:gridCol w:w="354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ca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 ini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ido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 la campaña o partido polític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mbre de la campaña, grupo político o partido político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de la campaña o grupo polí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Número de identificación del grupo polític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 se deben incluir separadores (-) o caracteres entre el número de identificació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representante le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Nombre completo del representante legal (Nombres y Apellido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del representante lega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Número que identifica al representante legal del grupo político o partido polí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a cualquier tipo de documento no se deben incluir separadores (-) o caracteres entre el número de identificació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l Representante Le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) Registro Civil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) Tarjeta de ident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13) Cédula de 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 Tarjeta de Extranjer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22) Cédula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1) 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1)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2) Tipo de Documento Extranj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0) Otro tipo de identific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Campo obligatori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rección completa de la sede principal donde opera el grupo político o partido polí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po obligatori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úmero completo sin incluir indicativos, prefijos, extensiones ni caracteres adi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Únicamente un (1) teléfono, en el cual se contacte a la perso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po obligatorio.</w:t>
            </w:r>
          </w:p>
        </w:tc>
      </w:tr>
      <w:tr>
        <w:trPr>
          <w:trHeight w:val="8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partamento y Municipi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ódigo departamento y municipio donde se ubica la sede principal, según la codificación del DAN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derecha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Tesor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mbre completo del tesorero oficial de la campaña (Apellidos y Nombre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po obligatori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Tesor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úmero que identifica al tesorero oficial de la campaña política o partido polí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a cualquier tipo de documento no se deben incluir separadores (-) o caracteres entre el número de identificació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l Tesor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) Registro Civil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) Tarjeta de ident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13) Cédula de 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 Tarjeta de Extranjer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22) Cédula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1) 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1)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2) Tipo de Documento Extranj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0) Otro tip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Revisor Fis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completo del revisor fiscal oficial de la campaña política o partido político (Nombres y Apellidos)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Revisor Fis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Número que identifica al revisor fiscal oficial de la campaña política o partido polí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a cualquier tipo de documento no se deben incluir separadores (-) o caracteres entre el número de identificació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l Revisor Fis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) Registro Civil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) Tarjeta de ident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13) Cédula de 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 Tarjeta de Extranjer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22) Cédula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1) 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1)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2) Tipo de Documento Extranj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0) Otro tip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istro tipo 3 – Cola  (1 por archiv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072"/>
        <w:gridCol w:w="850"/>
        <w:gridCol w:w="851"/>
        <w:gridCol w:w="1559"/>
        <w:gridCol w:w="396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ca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 ini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ido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cutivo número de regis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empre el valor “0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derecha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de ent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Formato SSTTTCCC, donde “S” identifica el sector (01). La “T” el tipo de entidad y la “C” el código de la entidad, asignados por la Superintendencia Financiera de Colomb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úmero de registros report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Total de registros Tipo 2 reportados en el arch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derech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de Regis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Llenado con X hasta completar las 541 posi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   Segundo Archivo – Cuentas (Información de las cuentas de la campaña política o del partido polític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stro Tipo 1 - Cabecera (1 por archiv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61"/>
        <w:gridCol w:w="850"/>
        <w:gridCol w:w="851"/>
        <w:gridCol w:w="1559"/>
        <w:gridCol w:w="396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ca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 ini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ido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ecutiv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Siempre el valor cero “0”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derecha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de ent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Formato SSTTTCCC, donde “S” identifica el sector (01). La “T” el tipo de entidad y la “C” el código de la entidad, asignados por la Superintendencia Financiera de Colomb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cha de cor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Formato AAAA-MM-DD, corresponde al último día del periodo report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i el día o el mes tiene un solo dígito, se debe llenar el otro con “0”. Ej. Enero 1 del 2013 será 2013-01-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Número de registros report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Total de registros Tipo 2 reportadas en el arch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derech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de Inform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1) información sobre la campaña o partido político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de Regis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lenado con X hasta completar las 752 posi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egistro Tipo 2 - Detalles (Incluir un registro por cada producto financiero que pertenezca a un grupo político, campaña política o partido político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072"/>
        <w:gridCol w:w="850"/>
        <w:gridCol w:w="851"/>
        <w:gridCol w:w="1559"/>
        <w:gridCol w:w="396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ca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 ini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ido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grupo polí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mbre del grupo político o partido polític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del grupo polí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Número de identificación del grupo polític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 se deben incluir separadores (-) o caracteres entre el número de identificació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ue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úmero de la cuenta o producto registrado por el grupo político o partido polític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Produ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po de producto registr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1 Cuenta corr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2 Cuenta de ahor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9 Otr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del Tit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mpo obligatorio, 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úmero de Identificación Titular de la cuenta o produc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 se deben incluir separadores (-) o caracteres entre el número de identificación.</w:t>
            </w:r>
          </w:p>
        </w:tc>
      </w:tr>
      <w:tr>
        <w:trPr>
          <w:trHeight w:val="22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l Tit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) Registro Civil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) Tarjeta de ident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13) Cédula de 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 Tarjeta de Extranjer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22) Cédula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1) 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1)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2) Tipo de Documento Extranj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0) Otro tip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>
          <w:trHeight w:val="7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Tit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mbre comple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rmato: apellido1 apellido2 nombre1, nombre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tras mayúscu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 tildes, ni caracteres espe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po obligatorio.</w:t>
            </w:r>
          </w:p>
        </w:tc>
      </w:tr>
      <w:tr>
        <w:trPr>
          <w:trHeight w:val="18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 identificación Firma Autorizad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Número de Identificación de la persona con firma Autorizada de la cuenta o produc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 se deben incluir separadores (-) o caracteres entre el número de identificació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po obligatorio.</w:t>
            </w:r>
          </w:p>
        </w:tc>
      </w:tr>
      <w:tr>
        <w:trPr>
          <w:trHeight w:val="20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 Firma Autorizad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) Registro Civil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) Tarjeta de ident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13) Cédula de 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 Tarjeta de Extranjer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22) Cédula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1) 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1)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2) Tipo de Documento Extranj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0) Otro tip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rma Autorizad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mbre comple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Formato: apellido1 apellido2 nombre1, nombre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tras mayúscu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 tildes, ni caracteres espe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po obligatori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Firma Autorizada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Número de Identificación de la persona con firma Autorizada de la cuenta o produc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 se deben incluir separadores (-) o caracteres entre el número de identif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  <w:tr>
        <w:trPr>
          <w:trHeight w:val="20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 de Firma Autorizada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) Registro Civil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) Tarjeta de ident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13) Cédula de 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 Tarjeta de Extranjer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22) Cédula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1) 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1)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2) Tipo de Documento Extranj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0) Otro tip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  <w:tr>
        <w:trPr>
          <w:trHeight w:val="9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rma Autorizada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mbre comple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rmato: apellido1 apellido2 nombre1, nombre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tras mayúscu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 tildes, ni caracteres espe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Firma Autorizada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úmero de Identificación de la persona con firma Autorizada de la cuenta o produc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 se deben incluir separadores (-) o caracteres entre el número de identif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  <w:tr>
        <w:trPr>
          <w:trHeight w:val="2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 de Firma Autorizada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) Registro Civil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) Tarjeta de ident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13) Cédula de 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 Tarjeta de Extranjer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22) Cédula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1) 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1)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2) Tipo de Documento Extranj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0) Otro tip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  <w:tr>
        <w:trPr>
          <w:trHeight w:val="1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rma Autorizada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mbre comple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rmato: apellido1 apellido2 nombre1, nombre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tras mayúscu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 tildes, ni caracteres espe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Identificación Firma Autorizad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úmero de Identificación de la persona con firma Autorizada de la cuenta o produc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 se deben incluir separadores (-) o caracteres entre el número de identificació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Identificación de Firma Autorizad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1) Registro Civil de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) Tarjeta de ident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13) Cédula de 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 Tarjeta de Extranjerí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22) Cédula de Extranje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1) 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1) Pasapor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2) Tipo de Documento Extranj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0) Otro tip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Firma Autorizad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ombre comple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rmato: apellido1 apellido2 nombre1, nombre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tras mayúscu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 tildes, ni caracteres especi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pcion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istro tipo 3 – Cola  (1 por archiv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072"/>
        <w:gridCol w:w="850"/>
        <w:gridCol w:w="851"/>
        <w:gridCol w:w="1559"/>
        <w:gridCol w:w="396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ca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 ini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ido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cutivo número de regis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empre el valor “0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derecha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de ent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-Formato SSTTTCCC, donde “S” identifica el sector (01). La “T” el tipo de entidad y la “C” el código de la entidad, asignados por la Superintendencia Financiera de Colomb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izquier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úmero de registros report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Total de registros Tipo 2 reportados en el arch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ineado a la derech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de Regis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umér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Llenado con X hasta completar las 752 posi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mpo obligatorio</w:t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jc w:val="both"/>
        <w:rPr>
          <w:rFonts w:ascii="Arial" w:hAnsi="Arial" w:cs="Arial"/>
          <w:i w:val="false"/>
          <w:i w:val="false"/>
          <w:sz w:val="16"/>
          <w:szCs w:val="20"/>
        </w:rPr>
      </w:pPr>
      <w:r>
        <w:rPr>
          <w:rFonts w:cs="Arial" w:ascii="Arial" w:hAnsi="Arial"/>
          <w:i w:val="false"/>
          <w:sz w:val="16"/>
          <w:szCs w:val="20"/>
        </w:rPr>
        <w:t>4.</w:t>
        <w:tab/>
        <w:t xml:space="preserve">Características adicionales de la información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ind w:right="-73" w:hanging="0"/>
        <w:jc w:val="both"/>
        <w:rPr>
          <w:rFonts w:ascii="Arial" w:hAnsi="Arial" w:cs="Arial"/>
          <w:b/>
          <w:b/>
          <w:color w:val="0000FF"/>
          <w:sz w:val="16"/>
          <w:szCs w:val="20"/>
        </w:rPr>
      </w:pPr>
      <w:r>
        <w:rPr>
          <w:rFonts w:cs="Arial" w:ascii="Arial" w:hAnsi="Arial"/>
          <w:sz w:val="16"/>
        </w:rPr>
        <w:t>En general, para la escritura de variables alfanuméricas se debe tener en cuenta lo siguiente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6"/>
          <w:szCs w:val="20"/>
        </w:rPr>
      </w:pPr>
      <w:r>
        <w:rPr>
          <w:rFonts w:cs="Arial" w:ascii="Arial" w:hAnsi="Arial"/>
          <w:b/>
          <w:color w:val="0000FF"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das estas variables deben estar alineadas a la izquier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 ningún caso completar con ceros a la izquierda o a la derecha del da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 ninguna de estas variables se deben incluir: comas, puntos, guiones, símbolos no alfabéticos tales como #, %, &amp;, ¿, /, +, |, }, et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odas las letras incluidas en la información relacionada con cualquier variable deben ser escritas en mayúscula.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 general, para la escritura de variables numéricas se debe tener en cuenta lo siguient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das estas variables deben estar alineadas a la derech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 ningún caso se deben dejar espacios antes del dato, o agregar espacios después del dat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no es posible diligenciar un campo, por las características de la operación, este se debe dejar en blanco (por ningún motivo se deben incluir espacios en él)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Para que exista un adecuado análisis de la información, es de suma importancia para la UIAF no sólo el reporte oportuno de ésta sino también la veracidad y calidad de la misma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</w:rPr>
        <w:t>Para ayudar al correcto diligenciamiento de la información solicitada, en la página Web de la UIAF (</w:t>
      </w:r>
      <w:hyperlink r:id="rId2">
        <w:r>
          <w:rPr>
            <w:rStyle w:val="InternetLink"/>
            <w:rFonts w:cs="Arial" w:ascii="Arial" w:hAnsi="Arial"/>
            <w:color w:val="000000"/>
            <w:sz w:val="16"/>
            <w:u w:val="single"/>
          </w:rPr>
          <w:t>www.uiaf.gov.co</w:t>
        </w:r>
      </w:hyperlink>
      <w:r>
        <w:rPr>
          <w:rFonts w:cs="Arial" w:ascii="Arial" w:hAnsi="Arial"/>
          <w:sz w:val="16"/>
        </w:rPr>
        <w:t>) podrá descargar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ificación DANE para departamentos y municipi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cciones para el correcto diligenciamiento de direcc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</w:rPr>
        <w:t>Utilidad en Excel para la generación de los archivo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8720"/>
      <w:pgMar w:left="1701" w:right="1134" w:gutter="0" w:header="624" w:top="1134" w:footer="107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360" w:leader="none"/>
      </w:tabs>
      <w:ind w:right="-73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bCs/>
        <w:sz w:val="18"/>
        <w:szCs w:val="18"/>
        <w:lang w:val="pt-BR"/>
      </w:rPr>
      <w:t>PARTE I - TÍTULO IV – CAPÍTULO IV – ANEXO 8</w:t>
      <w:tab/>
      <w:tab/>
      <w:t xml:space="preserve">     PÁGI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7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enter" w:pos="4419" w:leader="none"/>
        <w:tab w:val="center" w:pos="8647" w:leader="none"/>
        <w:tab w:val="right" w:pos="8838" w:leader="none"/>
      </w:tabs>
      <w:jc w:val="both"/>
      <w:rPr/>
    </w:pPr>
    <w:r>
      <w:rPr>
        <w:rFonts w:cs="Arial" w:ascii="Arial" w:hAnsi="Arial"/>
        <w:b/>
        <w:sz w:val="18"/>
        <w:szCs w:val="18"/>
      </w:rPr>
      <w:t>Circular Externa 055 de 2016                                                                                             Diciembre de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360" w:leader="none"/>
      </w:tabs>
      <w:ind w:right="-73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bCs/>
        <w:sz w:val="18"/>
        <w:szCs w:val="18"/>
        <w:lang w:val="pt-BR"/>
      </w:rPr>
      <w:t>PARTE I - TÍTULO IV – CAPÍTULO IV – ANEXO 8</w:t>
      <w:tab/>
      <w:tab/>
      <w:t xml:space="preserve">     PÁGI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enter" w:pos="4419" w:leader="none"/>
        <w:tab w:val="center" w:pos="8647" w:leader="none"/>
        <w:tab w:val="right" w:pos="8838" w:leader="none"/>
      </w:tabs>
      <w:jc w:val="both"/>
      <w:rPr/>
    </w:pPr>
    <w:r>
      <w:rPr>
        <w:rFonts w:cs="Arial" w:ascii="Arial" w:hAnsi="Arial"/>
        <w:b/>
        <w:sz w:val="18"/>
        <w:szCs w:val="18"/>
      </w:rPr>
      <w:t>Circular Externa 055 de 2016                                                                                             Diciembre de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 Unicode MS" w:cs="Arial"/>
      </w:rPr>
    </w:pPr>
    <w:r>
      <w:rPr>
        <w:rFonts w:cs="Arial" w:ascii="Arial" w:hAnsi="Arial"/>
        <w:b/>
      </w:rPr>
      <w:t>SUPERINTENDENCIA FINANCIERA DE COLOMBIA</w:t>
    </w:r>
  </w:p>
  <w:p>
    <w:pPr>
      <w:pStyle w:val="Header"/>
      <w:jc w:val="both"/>
      <w:rPr>
        <w:rFonts w:ascii="Arial" w:hAnsi="Arial" w:eastAsia="Arial" w:cs="Arial"/>
        <w:b/>
        <w:b/>
        <w:i/>
        <w:i/>
        <w:sz w:val="20"/>
        <w:szCs w:val="20"/>
      </w:rPr>
    </w:pPr>
    <w:r>
      <w:rPr>
        <w:rFonts w:eastAsia="Arial" w:cs="Arial" w:ascii="Arial" w:hAnsi="Arial"/>
        <w:b/>
        <w:i/>
        <w:sz w:val="20"/>
        <w:szCs w:val="20"/>
      </w:rPr>
      <w:t xml:space="preserve">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UPERINTENDENCIA FINANCIERA DE COLOMB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2Car">
    <w:name w:val="Texto independiente 2 Car"/>
    <w:qFormat/>
    <w:rPr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Univers Cd (W1)" w:hAnsi="Univers Cd (W1)" w:cs="Univers Cd (W1)"/>
      <w:spacing w:val="-3"/>
      <w:sz w:val="28"/>
      <w:lang w:val="es-ES_tradnl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bCs/>
      <w:sz w:val="22"/>
    </w:rPr>
  </w:style>
  <w:style w:type="paragraph" w:styleId="Textoindependiente3">
    <w:name w:val="Texto independiente 3"/>
    <w:basedOn w:val="Normal"/>
    <w:qFormat/>
    <w:pPr>
      <w:ind w:right="96" w:hanging="0"/>
    </w:pPr>
    <w:rPr>
      <w:rFonts w:ascii="Tahoma" w:hAnsi="Tahoma" w:cs="Tahoma"/>
      <w:bCs/>
      <w:sz w:val="22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Univers Cd (W1)" w:hAnsi="Univers Cd (W1)" w:cs="Univers Cd (W1)"/>
      <w:spacing w:val="-3"/>
      <w:sz w:val="2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af.gov.c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20:47:00Z</dcterms:created>
  <dc:creator>gvaron</dc:creator>
  <dc:description/>
  <cp:keywords/>
  <dc:language>en-US</dc:language>
  <cp:lastModifiedBy>Gabriel Armando Ospina Garcia</cp:lastModifiedBy>
  <cp:lastPrinted>2013-06-20T16:31:00Z</cp:lastPrinted>
  <dcterms:modified xsi:type="dcterms:W3CDTF">2016-12-21T23:08:00Z</dcterms:modified>
  <cp:revision>5</cp:revision>
  <dc:subject/>
  <dc:title>DOCUMENTO TÉCNICO</dc:title>
</cp:coreProperties>
</file>