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20" w:type="dxa"/>
        <w:tblLayout w:type="fixed"/>
        <w:tblCellMar>
          <w:top w:w="0" w:type="dxa"/>
          <w:left w:w="70" w:type="dxa"/>
          <w:bottom w:w="0" w:type="dxa"/>
          <w:right w:w="70" w:type="dxa"/>
        </w:tblCellMar>
      </w:tblPr>
      <w:tblGrid>
        <w:gridCol w:w="1858"/>
        <w:gridCol w:w="567"/>
        <w:gridCol w:w="2532"/>
        <w:gridCol w:w="4272"/>
      </w:tblGrid>
      <w:tr>
        <w:trPr>
          <w:tblHeader w:val="true"/>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PROCES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TRAMITE</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ESCRIPCIÓN</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e ofrezcan al público, cuando al emisor se le haya suspendido u ordenado rectificar una campaña publicitaria.</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3</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vocatorias a las asambleas de tenedores de bonos u otros título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para la convocatoria a una asamblea de tenedores de bonos o de otros valores.</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4</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ítulos de capitalización</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de los modelos de títulos de capitalización que comercialicen las sociedades de capitalización.</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5</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amos de Seguro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de la operación de un ramo de seguros.</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9</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xoneración de la constitución del depósito de reserva a los reaseguradore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para la exoneración a las entidades aseguradoras y reaseguradoras de la obligación de constituir el depósito de reserva a los reaseguradores del exterior.</w:t>
            </w:r>
          </w:p>
        </w:tc>
      </w:tr>
      <w:tr>
        <w:trPr>
          <w:trHeight w:val="1161"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16"/>
                <w:szCs w:val="16"/>
              </w:rPr>
            </w:pPr>
            <w:r>
              <w:rPr>
                <w:rFonts w:cs="Arial" w:ascii="Arial" w:hAnsi="Arial"/>
                <w:b/>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b/>
                <w:sz w:val="16"/>
                <w:szCs w:val="16"/>
              </w:rPr>
              <w:t xml:space="preserve">  </w:t>
            </w:r>
            <w:r>
              <w:rPr>
                <w:rFonts w:cs="Arial" w:ascii="Arial" w:hAnsi="Arial"/>
                <w:b/>
                <w:sz w:val="16"/>
                <w:szCs w:val="16"/>
              </w:rPr>
              <w:t>262</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16"/>
                <w:szCs w:val="16"/>
              </w:rPr>
              <w:t>Reglamentos de los productos de las secciones de ahorro y depósitos electrónicos. Régimen General</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16"/>
                <w:szCs w:val="16"/>
              </w:rPr>
              <w:t>Solicitud para la aprobación de las modificaciones a los reglamentos de los productos de las secciones de ahorro y depósitos electrónicos, cuando se encuentren dentro del régimen de autorización general.</w:t>
            </w:r>
          </w:p>
        </w:tc>
      </w:tr>
      <w:tr>
        <w:trPr>
          <w:trHeight w:val="1263"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16"/>
                <w:szCs w:val="16"/>
              </w:rPr>
            </w:pPr>
            <w:r>
              <w:rPr>
                <w:rFonts w:cs="Arial" w:ascii="Arial" w:hAnsi="Arial"/>
                <w:b/>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b/>
                <w:sz w:val="16"/>
                <w:szCs w:val="16"/>
              </w:rPr>
              <w:t xml:space="preserve"> </w:t>
            </w:r>
            <w:r>
              <w:rPr>
                <w:rFonts w:cs="Arial" w:ascii="Arial" w:hAnsi="Arial"/>
                <w:b/>
                <w:sz w:val="16"/>
                <w:szCs w:val="16"/>
              </w:rPr>
              <w:t>430</w:t>
            </w:r>
          </w:p>
        </w:tc>
        <w:tc>
          <w:tcPr>
            <w:tcW w:w="25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16"/>
                <w:szCs w:val="16"/>
              </w:rPr>
              <w:t>Reglamentos de los productos de las secciones de ahorro y depósitos electrónicos.</w:t>
            </w:r>
          </w:p>
          <w:p>
            <w:pPr>
              <w:pStyle w:val="Normal"/>
              <w:jc w:val="both"/>
              <w:rPr>
                <w:rFonts w:ascii="Arial" w:hAnsi="Arial" w:cs="Arial"/>
                <w:b/>
                <w:b/>
                <w:sz w:val="16"/>
                <w:szCs w:val="16"/>
              </w:rPr>
            </w:pPr>
            <w:r>
              <w:rPr>
                <w:rFonts w:cs="Arial" w:ascii="Arial" w:hAnsi="Arial"/>
                <w:b/>
                <w:sz w:val="16"/>
                <w:szCs w:val="16"/>
              </w:rPr>
              <w:t>Régimen Individual</w:t>
            </w:r>
          </w:p>
        </w:tc>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16"/>
                <w:szCs w:val="16"/>
              </w:rPr>
              <w:t xml:space="preserve">Solicitud para la aprobación de los reglamentos de los productos de las secciones de ahorro y depósitos electrónicos, cuando no se reúnan los requisitos previstos para la aplicación del régimen de autorización general. </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4</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valúos de aportes en especie</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probación del avalúo de aportes en especie que reciba un emisor de valores sujeto a control exclusivo de la SFC.</w:t>
            </w:r>
          </w:p>
        </w:tc>
      </w:tr>
      <w:tr>
        <w:trPr>
          <w:trHeight w:val="812"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6</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ormalización del pasivo pensional en los acuerdos de reestructuración</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de los mecanismos de normalización del pasivo pensional, solicitados por un emisor de valores en reestructuración; según lo previsto en Art. 41 de la Ley 550 de 1999.</w:t>
            </w:r>
          </w:p>
        </w:tc>
      </w:tr>
      <w:tr>
        <w:trPr>
          <w:trHeight w:val="69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8</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álculos actuariales - Emisores bajo control exclusivo</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autorización del cálculo actuarial de los emisores de valores sujetos a control exclusivo de la SFC.</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 Autorizacion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2</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Sistemas Electrónicos de Ruteo de Órdene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16"/>
                <w:szCs w:val="16"/>
              </w:rPr>
              <w:t xml:space="preserve">Solicitud de no objeción de los reglamentos, manuales y contratos </w:t>
            </w:r>
            <w:r>
              <w:rPr>
                <w:rFonts w:cs="Arial" w:ascii="Arial" w:hAnsi="Arial"/>
                <w:sz w:val="16"/>
                <w:szCs w:val="16"/>
                <w:lang w:val="es-ES"/>
              </w:rPr>
              <w:t xml:space="preserve">para la realización de las operaciones a través de sistemas electrónicos de ruteo de órdenes.  </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osición Propia</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presentada para afectar la posición propia por parte de las entidades y/o agentes objeto de supervisión.</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nformes Fin de Ejercicio de Emisore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Información de los estados financieros de corte ó cierre de ejercicio de emisores, e informes anuales que deben presentar los agentes de manejo sobre patrimonios autónomos por parte de las sociedades fiduciarias.</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Asambleas - Acta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Información remitida por las entidades y/o agentes objeto de supervisión relacionada con la publicación de los avisos de convocatorias a asambleas de accionistas ordinarias y extraordinarias, y las actas de las sesiones correspondientes.</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iesgo Crediticio Información</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Remisión de la información general de la administración del riesgo crediticio (SARC).</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transmisión de Información</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retransmisión de información por parte de las entidades y/o agentes objeto de supervisión.</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ítulos de Reducción de Deuda</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Información reportada por las entidades vigiladas respecto a éste control de ley.</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stados Financieros Intermedios</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Documentación de los estados financieros de entidades y/o agentes objeto de supervisión que no requieren autorización, cuando no son de corte de ejercicio. Aplica para los conceptos y/o dictamen enviados por los revisores fiscales sobre los estados financieros. Se incluyen estados financieros intermedios, combinados, consolidados que no requieren autorización, anexos de información financiera trimestral que remiten las entidades públicas, emisores de valores, entre otras.</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nscripción Automática en el RNVE</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Información para la inscripción automática de valores en el Registro Nacional de Valores y Emisores, donde no media acto administrativo y es adelantada por los emisores del sector financiero, la nación y el Banco de la República.</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nscripción Temporal</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Solicitud de inscripción en  los procesos de enajenación de acciones de las entidades de carácter público u oficial y las sociedades en proceso de liquidación o en concordato.</w:t>
            </w:r>
          </w:p>
        </w:tc>
      </w:tr>
      <w:tr>
        <w:trPr>
          <w:trHeight w:val="23"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4. Seguimiento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3</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Informes de Calificación</w:t>
            </w:r>
          </w:p>
        </w:tc>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 xml:space="preserve">Información sobre las calificaciones que envían las </w:t>
            </w:r>
          </w:p>
        </w:tc>
      </w:tr>
    </w:tbl>
    <w:p>
      <w:pPr>
        <w:pStyle w:val="Normal"/>
        <w:tabs>
          <w:tab w:val="clear" w:pos="708"/>
          <w:tab w:val="left" w:pos="851"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7586980</wp:posOffset>
                </wp:positionV>
                <wp:extent cx="635" cy="1704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597.4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w="12240" w:h="18720"/>
      <w:pgMar w:left="1701" w:right="1701" w:gutter="0" w:header="1134" w:top="1418" w:footer="1106"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w:hAnsi="Arial" w:cs="Arial"/>
        <w:b/>
        <w:b/>
        <w:sz w:val="18"/>
        <w:szCs w:val="18"/>
        <w:lang w:val="es-ES"/>
      </w:rPr>
    </w:pPr>
    <w:r>
      <w:rPr>
        <w:rFonts w:cs="Arial" w:ascii="Arial" w:hAnsi="Arial"/>
        <w:b/>
        <w:sz w:val="18"/>
        <w:szCs w:val="18"/>
        <w:lang w:val="pt-BR"/>
      </w:rPr>
      <w:t>PARTE I - TÍTULO IV - CAPÍTULO II - ANEXO 1</w:t>
      <w:tab/>
      <w:tab/>
      <w:t>PÁGINA 5</w:t>
    </w:r>
  </w:p>
  <w:p>
    <w:pPr>
      <w:pStyle w:val="Footer"/>
      <w:tabs>
        <w:tab w:val="clear" w:pos="708"/>
        <w:tab w:val="right" w:pos="8789" w:leader="none"/>
      </w:tabs>
      <w:rPr/>
    </w:pPr>
    <w:r>
      <w:rPr>
        <w:rFonts w:cs="Arial" w:ascii="Arial" w:hAnsi="Arial"/>
        <w:b/>
        <w:sz w:val="18"/>
        <w:szCs w:val="18"/>
        <w:lang w:val="es-ES"/>
      </w:rPr>
      <w:t>CIRCULAR EXTERNA 025 de 2018</w:t>
      <w:tab/>
      <w:tab/>
      <w:t xml:space="preserve">NOVIEMBRE DE 20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lang w:val="es-ES"/>
      </w:rPr>
    </w:pPr>
    <w:r>
      <w:rPr>
        <w:rFonts w:cs="Arial" w:ascii="Arial" w:hAnsi="Arial"/>
        <w:b/>
        <w:sz w:val="16"/>
        <w:szCs w:val="16"/>
        <w:lang w:val="es-ES"/>
      </w:rPr>
      <w:t>SUPERINTENDENCIA FINANCIERA DE COLOMB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ahoma" w:hAnsi="Tahom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rFonts w:ascii="Courier New" w:hAnsi="Courier New" w:cs="Courier New"/>
      <w:sz w:val="24"/>
      <w:szCs w:val="24"/>
      <w:lang w:val="es-ES_tradnl"/>
    </w:rPr>
  </w:style>
  <w:style w:type="character" w:styleId="TextoindependienteCar">
    <w:name w:val="Texto independiente Car"/>
    <w:qFormat/>
    <w:rPr>
      <w:rFonts w:ascii="Courier New" w:hAnsi="Courier New" w:cs="Courier New"/>
      <w:sz w:val="24"/>
      <w:szCs w:val="24"/>
      <w:lang w:val="es-ES_tradnl"/>
    </w:rPr>
  </w:style>
  <w:style w:type="character" w:styleId="Estilo61">
    <w:name w:val="estilo61"/>
    <w:qFormat/>
    <w:rPr>
      <w:rFonts w:ascii="Arial" w:hAnsi="Arial" w:cs="Arial"/>
      <w:sz w:val="20"/>
      <w:szCs w:val="20"/>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rFonts w:ascii="Courier New" w:hAnsi="Courier New" w:cs="Courier New"/>
      <w:sz w:val="24"/>
      <w:szCs w:val="24"/>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0">
    <w:name w:val="Style0"/>
    <w:qFormat/>
    <w:pPr>
      <w:widowControl/>
      <w:autoSpaceDE w:val="false"/>
      <w:bidi w:val="0"/>
    </w:pPr>
    <w:rPr>
      <w:rFonts w:ascii="Arial" w:hAnsi="Arial" w:eastAsia="Times New Roman" w:cs="Arial"/>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03:00Z</dcterms:created>
  <dc:creator>01345</dc:creator>
  <dc:description/>
  <cp:keywords/>
  <dc:language>en-US</dc:language>
  <cp:lastModifiedBy>Gabriel Armando Ospina Garcia</cp:lastModifiedBy>
  <cp:lastPrinted>2018-10-11T13:36:00Z</cp:lastPrinted>
  <dcterms:modified xsi:type="dcterms:W3CDTF">2018-11-23T16:55:00Z</dcterms:modified>
  <cp:revision>11</cp:revision>
  <dc:subject/>
  <dc:title/>
</cp:coreProperties>
</file>